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/>
      </w:pPr>
      <w:r>
        <w:rPr>
          <w:rFonts w:eastAsia="Times"/>
          <w:color w:val="0000FF"/>
          <w:lang w:val="en-GB"/>
        </w:rPr>
        <w:t>Section 3, Tasksheet 1A:  Gap Analysis: Mahimani Firewood Critical Market</w:t>
      </w:r>
    </w:p>
    <w:p>
      <w:pPr>
        <w:pStyle w:val="Normal"/>
        <w:rPr/>
      </w:pPr>
      <w:r>
        <w:rPr/>
        <w:t>TARGET POPULATION DETAILS</w:t>
      </w:r>
    </w:p>
    <w:tbl>
      <w:tblPr>
        <w:tblW w:w="14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66"/>
        <w:gridCol w:w="739"/>
        <w:gridCol w:w="1397"/>
        <w:gridCol w:w="20"/>
        <w:gridCol w:w="1418"/>
        <w:gridCol w:w="1681"/>
        <w:gridCol w:w="1154"/>
        <w:gridCol w:w="972"/>
        <w:gridCol w:w="1985"/>
        <w:gridCol w:w="728"/>
        <w:gridCol w:w="1114"/>
        <w:gridCol w:w="20"/>
      </w:tblGrid>
      <w:tr>
        <w:trPr>
          <w:trHeight w:val="600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ousehol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em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Ma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ocati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ssential Characteristics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,000 households (total population in D1: about 1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7,00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veral villages affected by the earthquake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Typically more than 40% of income comes from small business activity.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,000 households (total population in D2: about 1,3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5,00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7,000 households (total population in D2: about 1,3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,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illages located alongside of the Elbina River affected by massive flooding.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,000 household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2,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eastAsia="en-US"/>
              </w:rPr>
              <w:t>GAP ANALYSIS SUMMARY - FIREWOO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arget Grou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3" w:firstLine="803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HH in need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Shortfall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Other Aid &amp; Coping Mechanis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otal G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ikely Duration of Shortfal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eference for Help</w:t>
            </w:r>
          </w:p>
        </w:tc>
      </w:tr>
      <w:tr>
        <w:trPr>
          <w:trHeight w:val="6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Urban HH in D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,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 kg / month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00 tonnes / mo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 month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stly cash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ural HH in D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,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 kg / month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end to rely of firewood for cooking and heating. On the aftermath of the natural disaster, scavenging practices have increase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 tonnes / mo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 month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stly cash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iver-side communities in D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7,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 kg / month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end to rely of firewood for cooking and heating. On the aftermath of the natural disaster, scavenging practices have increase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50 tonnes / mo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-4 month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stly in-kind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5,000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,050 tonnes/mon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EMMA Tasksheet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9:00Z</dcterms:created>
  <dc:creator>Tony Dines</dc:creator>
  <dc:description/>
  <cp:keywords/>
  <dc:language>en-US</dc:language>
  <cp:lastModifiedBy>Tony Dines</cp:lastModifiedBy>
  <dcterms:modified xsi:type="dcterms:W3CDTF">2009-09-14T11:59:00Z</dcterms:modified>
  <cp:revision>2</cp:revision>
  <dc:subject/>
  <dc:title>Module 3, Tasksheet 2A:  Response Options: Mahimani Firewood Critical Market</dc:title>
</cp:coreProperties>
</file>